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eractive Advertising Bureau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easurement Taskforce 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bot &amp; Spider Filtering Methodology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pril 2012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document supplements and is intended to be used with the two lists available on the IAB web site. This document is a logical explanation of how to employ the lists. Specifics of how to programmatically read the list are contained in a comment section at the beginning of the list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Several IAB publishers, members of the IAB Measurement Task Force, in an effort to optimize the robot filtration process have settled upon a two pass technique that requires an additional list check, but reduces the data maintenance needs and resource overhead.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The first stage of this method is a comparison of incoming user-agent values to a known list of identified strings that represent common browser types. </w:t>
      </w:r>
      <w:r>
        <w:rPr>
          <w:rFonts w:cs="Times New Roman" w:ascii="Times New Roman" w:hAnsi="Times New Roman"/>
          <w:i/>
          <w:iCs/>
        </w:rPr>
        <w:t>Only those impressions whose header value satisfies a case-insensitive prefix match to one of the browser types defined in the IAB browser list are evaluated further in this process as valid impression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If a request does not include such a value it is considered to be a robot or spider and discarded.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Upon completion of the initial agent-value test, a second check is done to remove those impressions that have, additionally, self-identified themselves in the user-agent as a known robot or spider. With a full case insensitive </w:t>
      </w:r>
      <w:r>
        <w:rPr>
          <w:rFonts w:cs="Times New Roman" w:ascii="Times New Roman" w:hAnsi="Times New Roman"/>
          <w:i/>
          <w:iCs/>
        </w:rPr>
        <w:t>sub-string</w:t>
      </w:r>
      <w:r>
        <w:rPr>
          <w:rFonts w:cs="Times New Roman" w:ascii="Times New Roman" w:hAnsi="Times New Roman"/>
        </w:rPr>
        <w:t xml:space="preserve"> comparison to a list of high-traffic agents, a vast majority of robots and spiders that pass the initial test can be removed from the counting proces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Additionally, those publishers concerned that valid impression whose user-agent value might accidentally contain substrings identifying itself as robot may choose to implement an additional routine that ensures that all requests that match a certain robot check do not contain other valid substrings. Currently, the only common example of this is for requests whose user-agent includes the term “robotics”. In this, or similar, cases, the parsing logic would check all lines that matched “robot=robot” and override their removal from the logs if they also passed the “norobot=robotics” test.  (Additionally, the list contains parameters which may be used programmatically to automatically enable this feature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istorical testing indicates that this multi-stage technique is effective at identifying over 99% of the known robots. Please note that this method is imperfect and is only effective at identifying robots and browsers who self-identify or do not misrepresent themselves as a valid browser.  These filters can be employed dynamically at the time the ad or page is requested or can be used at a later date to sort the individual impressions in the adserver log fil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56:00Z</dcterms:created>
  <dc:creator/>
  <dc:description/>
  <cp:keywords/>
  <dc:language>en-US</dc:language>
  <cp:lastModifiedBy/>
  <dcterms:modified xsi:type="dcterms:W3CDTF">2012-05-01T20:22:00Z</dcterms:modified>
  <cp:revision>1</cp:revision>
  <dc:subject/>
  <dc:title/>
</cp:coreProperties>
</file>